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Net-DNS-Resolver-Mock 1.2017121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 Marc Bradshaw copyright_year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Package, but belong to whomever generated them, and may be sold commercially, and may be aggregated with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a program to direct compilers to make passes at assemb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Marc Brad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c Brad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Marc Brad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3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wIjc7BoMuDs2NYlRQ1a8Ltntmi9NpFYmUZAP7DJDpzZMujyiqA55ehQKL6pcU5S24XdO1TI
Lw9JLmLH+zaQh/muFeKXdS12R3xNRtkz4Z2VQS7OaKquaXLsrQYF+0iUbEGRP4O7hRK6UZ00
CJli9nUC5gzPZH90ToxHK5lUC2N04fozmE4hCV3/WFSi0M/IpAi8RNKbwJNnlRaTkjca3ZiR
/IQInOBTcgvaaggcFU</vt:lpwstr>
  </property>
  <property fmtid="{D5CDD505-2E9C-101B-9397-08002B2CF9AE}" pid="3" name="_2015_ms_pID_7253431">
    <vt:lpwstr>HtXgDVvGqXn7t+nmLGXJzSYUTQZR9dRxMJk4Q6Tyx36L6xXmZJ7csh
X7X8bgGh+fIOU8ie63LlSYeQsxCun7svcS0SxDSn450QCkTtCeqJ20bxj/1jhQ3YUz/9PKbQ
jyzrlK3KSROclzaiYsqMH5NnS91VXz5PsbEZTVmOO9cOydjaoCiDES9O2z+ZLhddh/iOr3f0
5C6je8EBWlTVVrKWn3pbWqdHKpQG2dYwxZkK</vt:lpwstr>
  </property>
  <property fmtid="{D5CDD505-2E9C-101B-9397-08002B2CF9AE}" pid="4" name="_2015_ms_pID_7253431_00">
    <vt:lpwstr>_2015_ms_pID_7253431</vt:lpwstr>
  </property>
  <property fmtid="{D5CDD505-2E9C-101B-9397-08002B2CF9AE}" pid="5" name="_2015_ms_pID_7253432">
    <vt:lpwstr>x/IGmii0zbhGNAFLqbaH5Xic7NLGXNrUgRig
h7Je4VfWdrgFmYu3M+/09Mn6oCgFzV2JG+rkYaBMBv7ZIgW7Yd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